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27752467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2061668947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